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9551806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0276969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148446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5443323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