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815337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30032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