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29514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27185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04513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510478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