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8286799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35244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08038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3966097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