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141338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9696121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2886247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876850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