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736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8963352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870659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901644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9001362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626135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6665994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