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419331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217215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569616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27599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38854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772393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313450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