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936175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066613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855817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453949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