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058827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79635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